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Tunnel de point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rmis les effets graphiques les plus anciens, on retrouve celui du tunnel de points (dot tunnel), qui est très simple à réaliser, si on procède de la bonne façon. En cherchant de l'information sur cet effet il y a quelques temps, j'ai trouvé des programmes qui utilisaient des équations 3D et autres trucs beaucoup trop complexe pour un effet si simple. En fait, quand on regarde un tel effet (par exemple, dans le classique Second Reality de FC), on remarque bien entendu qu'il s'agit d'un effet d'optique. En réalité, il s'agit de plusieurs cercles, les plus "loin" étant plus petit et plus sombre, et les "proche" ont un rayon plus grand et une couleur plus clai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b/>
          <w:b/>
          <w:sz w:val="24"/>
          <w:u w:val="single"/>
        </w:rPr>
      </w:pPr>
      <w:r>
        <w:rPr>
          <w:rFonts w:cs="MS Sans Serif" w:ascii="MS Sans Serif" w:hAnsi="MS Sans Serif"/>
          <w:b/>
          <w:sz w:val="24"/>
          <w:u w:val="single"/>
        </w:rPr>
        <w:t>"La lumière au bout du tunnel..."</w:t>
      </w:r>
    </w:p>
    <w:p>
      <w:pPr>
        <w:pStyle w:val="Normal"/>
        <w:jc w:val="both"/>
        <w:rPr>
          <w:rFonts w:ascii="MS Sans Serif" w:hAnsi="MS Sans Serif" w:cs="MS Sans Serif"/>
          <w:b/>
          <w:b/>
          <w:sz w:val="24"/>
          <w:u w:val="single"/>
        </w:rPr>
      </w:pPr>
      <w:r>
        <w:rPr>
          <w:rFonts w:cs="MS Sans Serif" w:ascii="MS Sans Serif" w:hAnsi="MS Sans Serif"/>
          <w:b/>
          <w:sz w:val="24"/>
          <w:u w:val="single"/>
        </w:rPr>
      </w:r>
    </w:p>
    <w:p>
      <w:pPr>
        <w:pStyle w:val="Normal"/>
        <w:jc w:val="both"/>
        <w:rPr>
          <w:rFonts w:ascii="MS Sans Serif" w:hAnsi="MS Sans Serif" w:cs="MS Sans Serif"/>
          <w:sz w:val="24"/>
        </w:rPr>
      </w:pPr>
      <w:r>
        <w:rPr>
          <w:rFonts w:cs="MS Sans Serif" w:ascii="MS Sans Serif" w:hAnsi="MS Sans Serif"/>
          <w:sz w:val="24"/>
        </w:rPr>
        <w:t>Dans la version complexe et 3D de cet effet, on utilise la même technique qu'un champs d'étoiles (voir chapitre 1, section 3D), sauf qu'on génère les points en les disposants sur un cercle (voir chapitre 2, section 2D, et exemple A, chapitre 2, section 3D). Donc avec cette version, on a besoin des formules de projections et tout le reste. Mais dans la version simple et directe, on utilise cet algorithm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0000FF"/>
          <w:sz w:val="24"/>
        </w:rPr>
      </w:pPr>
      <w:r>
        <w:rPr>
          <w:rFonts w:cs="MS Sans Serif" w:ascii="MS Sans Serif" w:hAnsi="MS Sans Serif"/>
          <w:color w:val="0000FF"/>
          <w:sz w:val="24"/>
        </w:rPr>
        <w:t>1 -Rayon du cercle intial petit et couleur sombre.</w:t>
      </w:r>
    </w:p>
    <w:p>
      <w:pPr>
        <w:pStyle w:val="Normal"/>
        <w:jc w:val="both"/>
        <w:rPr>
          <w:rFonts w:ascii="MS Sans Serif" w:hAnsi="MS Sans Serif" w:cs="MS Sans Serif"/>
          <w:color w:val="0000FF"/>
          <w:sz w:val="24"/>
        </w:rPr>
      </w:pPr>
      <w:r>
        <w:rPr>
          <w:rFonts w:cs="MS Sans Serif" w:ascii="MS Sans Serif" w:hAnsi="MS Sans Serif"/>
          <w:color w:val="0000FF"/>
          <w:sz w:val="24"/>
        </w:rPr>
        <w:t>2 -Dessiner le cercle.</w:t>
      </w:r>
    </w:p>
    <w:p>
      <w:pPr>
        <w:pStyle w:val="Normal"/>
        <w:jc w:val="both"/>
        <w:rPr>
          <w:rFonts w:ascii="MS Sans Serif" w:hAnsi="MS Sans Serif" w:cs="MS Sans Serif"/>
          <w:color w:val="0000FF"/>
          <w:sz w:val="24"/>
        </w:rPr>
      </w:pPr>
      <w:r>
        <w:rPr>
          <w:rFonts w:cs="MS Sans Serif" w:ascii="MS Sans Serif" w:hAnsi="MS Sans Serif"/>
          <w:color w:val="0000FF"/>
          <w:sz w:val="24"/>
        </w:rPr>
        <w:t>3 -Déplacer légèrement l'origine du cecle selon le mouvement désiré.</w:t>
      </w:r>
    </w:p>
    <w:p>
      <w:pPr>
        <w:pStyle w:val="Normal"/>
        <w:jc w:val="both"/>
        <w:rPr>
          <w:rFonts w:ascii="MS Sans Serif" w:hAnsi="MS Sans Serif" w:cs="MS Sans Serif"/>
          <w:color w:val="0000FF"/>
          <w:sz w:val="24"/>
        </w:rPr>
      </w:pPr>
      <w:r>
        <w:rPr>
          <w:rFonts w:cs="MS Sans Serif" w:ascii="MS Sans Serif" w:hAnsi="MS Sans Serif"/>
          <w:color w:val="0000FF"/>
          <w:sz w:val="24"/>
        </w:rPr>
        <w:t>4- Augmenter le rayon et la clarté de la couleur.</w:t>
      </w:r>
    </w:p>
    <w:p>
      <w:pPr>
        <w:pStyle w:val="Normal"/>
        <w:jc w:val="both"/>
        <w:rPr>
          <w:rFonts w:ascii="MS Sans Serif" w:hAnsi="MS Sans Serif" w:cs="MS Sans Serif"/>
          <w:color w:val="0000FF"/>
          <w:sz w:val="24"/>
        </w:rPr>
      </w:pPr>
      <w:r>
        <w:rPr>
          <w:rFonts w:cs="MS Sans Serif" w:ascii="MS Sans Serif" w:hAnsi="MS Sans Serif"/>
          <w:color w:val="0000FF"/>
          <w:sz w:val="24"/>
        </w:rPr>
        <w:t>5- Repéter le 2 tant que le rayon n'est pas aussi grand que l'écran</w:t>
      </w:r>
    </w:p>
    <w:p>
      <w:pPr>
        <w:pStyle w:val="Normal"/>
        <w:jc w:val="both"/>
        <w:rPr>
          <w:rFonts w:ascii="MS Sans Serif" w:hAnsi="MS Sans Serif" w:cs="MS Sans Serif"/>
          <w:color w:val="0000FF"/>
          <w:sz w:val="24"/>
        </w:rPr>
      </w:pPr>
      <w:r>
        <w:rPr>
          <w:rFonts w:cs="MS Sans Serif" w:ascii="MS Sans Serif" w:hAnsi="MS Sans Serif"/>
          <w:color w:val="0000FF"/>
          <w:sz w:val="24"/>
        </w:rPr>
      </w:r>
    </w:p>
    <w:p>
      <w:pPr>
        <w:pStyle w:val="Normal"/>
        <w:jc w:val="both"/>
        <w:rPr>
          <w:rFonts w:ascii="MS Sans Serif" w:hAnsi="MS Sans Serif" w:cs="MS Sans Serif"/>
          <w:sz w:val="24"/>
        </w:rPr>
      </w:pPr>
      <w:r>
        <w:rPr>
          <w:rFonts w:cs="MS Sans Serif" w:ascii="MS Sans Serif" w:hAnsi="MS Sans Serif"/>
          <w:sz w:val="24"/>
        </w:rPr>
        <w:t>Par "cercle", j'entend évidemment une série de point disposé sur l'équation du cercle, par exemple, on dessine 1 point à tous les 6 degré, sur un cercle de 360 degré cela donne 60 points. Afin de bien comprendre cet algorithme, supposons pour un instant que nous oublions l'étape #3, et qu'on dessine une série de cercles concentriques selon cet algorithme, voici ce que nous obtenons à l'écran:</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1389282877" r:id="rId2"/>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s très convaincant comme tunnel... c'est parce qu'étant donné que l'origine des cercles ne change pas, l'effet d'optique est perdu. C'est un mouvement fluide des cercles qui va venir donner cette impression de tunnel. Pour se faire, il faut déplacer l'origine d'une façon fluide, donc sinusoïdale. Donc, revenons, à l'étape #1, soit initialiser le tunne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har x = 0;                          // Centre x du tunnel (-128..127)</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har y = 0;                          // Centre y du tunnel (-128..127)</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z;                   // "Profondeur" du tunnel, aussi le rayon du cerc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angle;           // Compteur d'angle dans le cercle etant dessiner</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inc_dist ;  // Incrementeur de distance entre les cercle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col;           // Couleur d'un poin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es coordonnées x et y sont ajusté pour tenir compte du centre de l'écran, donc on considère 160,100 comme 0,0. La variable z correspond au rayon du cercle, et c'est le compteur qui nous permet d'arrêter de dessiner les cercles quand on est rendu au rayon maximum. La variable inc_dist aide à l'effet dans le sens où plus les cercles ont un grand rayon, plus la distance entre eux est grande. Pour dessiner notre cercle, on utilise l'équation paramétrique du cercle:</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0000FF"/>
          <w:sz w:val="24"/>
        </w:rPr>
      </w:pPr>
      <w:r>
        <w:rPr>
          <w:rFonts w:cs="MS Sans Serif" w:ascii="MS Sans Serif" w:hAnsi="MS Sans Serif"/>
          <w:color w:val="0000FF"/>
          <w:sz w:val="24"/>
        </w:rPr>
        <w:t>X = CentreX + Rayon * Cos(theta)</w:t>
      </w:r>
    </w:p>
    <w:p>
      <w:pPr>
        <w:pStyle w:val="Normal"/>
        <w:rPr>
          <w:rFonts w:ascii="MS Sans Serif" w:hAnsi="MS Sans Serif" w:cs="MS Sans Serif"/>
          <w:sz w:val="24"/>
        </w:rPr>
      </w:pPr>
      <w:r>
        <w:rPr>
          <w:rFonts w:cs="MS Sans Serif" w:ascii="MS Sans Serif" w:hAnsi="MS Sans Serif"/>
          <w:color w:val="0000FF"/>
          <w:sz w:val="24"/>
        </w:rPr>
        <w:t>Y = CentreY + Rayon * Sin(theta)</w:t>
        <w:br/>
      </w:r>
    </w:p>
    <w:p>
      <w:pPr>
        <w:pStyle w:val="Normal"/>
        <w:jc w:val="both"/>
        <w:rPr>
          <w:rFonts w:ascii="MS Sans Serif" w:hAnsi="MS Sans Serif" w:cs="MS Sans Serif"/>
          <w:sz w:val="24"/>
        </w:rPr>
      </w:pPr>
      <w:r>
        <w:rPr>
          <w:rFonts w:cs="MS Sans Serif" w:ascii="MS Sans Serif" w:hAnsi="MS Sans Serif"/>
          <w:sz w:val="24"/>
        </w:rPr>
        <w:t>À présent, pour déterminer le mouvement, je déplace le cercle selon courbes sinusoïdales, qui seront naturellement précalculée dans des tabl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eastAsia="MS Sans Serif" w:cs="MS Sans Serif" w:ascii="MS Sans Serif" w:hAnsi="MS Sans Serif"/>
          <w:sz w:val="24"/>
        </w:rPr>
        <w:t xml:space="preserve"> </w:t>
      </w:r>
      <w:r>
        <w:rPr>
          <w:rFonts w:eastAsia="MS Sans Serif" w:cs="MS Sans Serif" w:ascii="MS Sans Serif" w:hAnsi="MS Sans Serif"/>
          <w:color w:val="FF0000"/>
          <w:sz w:val="24"/>
        </w:rPr>
        <w:t xml:space="preserve">   </w:t>
      </w:r>
      <w:r>
        <w:rPr>
          <w:rFonts w:cs="MS Sans Serif" w:ascii="MS Sans Serif" w:hAnsi="MS Sans Serif"/>
          <w:color w:val="FF0000"/>
          <w:sz w:val="24"/>
        </w:rPr>
        <w:t>CosMouv[i] = (cos(M_PI*i/128)*AMPLITUDE_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inMouv[i] = (sin(M_PI*i/128)*AMPLITUDE_Y);</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AMPLITUDE détermine les extrêmes des mouvements des cercles, c'est à dire que les cercles se déplaceront entre l'intervalle [-amplitude, +amplitude]. Maintenant que tout cela est mis sur pied, il nous reste à examiner la boucle principal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do // Boucle principa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mset(buffer,0,6400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col = 16;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z = 30;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inc_dist = 2;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Au début de la boucle, on initialise le premier cercle, avec une couleur foncée (16, sur la palette VGA standard), une profondeur (rayon) de 30 et la distance entre chaque cercle (l'incrémenteur de rayon) est de 2.</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eastAsia="MS Sans Serif" w:cs="MS Sans Serif" w:ascii="MS Sans Serif" w:hAnsi="MS Sans Serif"/>
          <w:sz w:val="24"/>
        </w:rPr>
        <w:t xml:space="preserve"> </w:t>
      </w:r>
      <w:r>
        <w:rPr>
          <w:rFonts w:eastAsia="MS Sans Serif" w:cs="MS Sans Serif" w:ascii="MS Sans Serif" w:hAnsi="MS Sans Serif"/>
          <w:color w:val="FF0000"/>
          <w:sz w:val="24"/>
        </w:rPr>
        <w:t xml:space="preserve">   </w:t>
      </w:r>
      <w:r>
        <w:rPr>
          <w:rFonts w:cs="MS Sans Serif" w:ascii="MS Sans Serif" w:hAnsi="MS Sans Serif"/>
          <w:color w:val="FF0000"/>
          <w:sz w:val="24"/>
        </w:rPr>
        <w:t>do // Boucle pour une fram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ngle=0; // Le cercle commence a etre dessine a 0 deg</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ette boucle dessinera l'ensemble des cercles, et donc a chaque nouveau cercle le compteur d'angle du cercle est remis à 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eastAsia="MS Sans Serif" w:cs="MS Sans Serif" w:ascii="MS Sans Serif" w:hAnsi="MS Sans Serif"/>
          <w:sz w:val="24"/>
        </w:rPr>
        <w:t xml:space="preserve">      </w:t>
      </w:r>
      <w:r>
        <w:rPr>
          <w:rFonts w:cs="MS Sans Serif" w:ascii="MS Sans Serif" w:hAnsi="MS Sans Serif"/>
          <w:color w:val="FF0000"/>
          <w:sz w:val="24"/>
        </w:rPr>
        <w:t>do       // Boucle pour un cerc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DessinePoint(CosMouv[(x+(PROFONDEUR-z))%256],</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              SinMouv[(y+(PROFONDEUR-z))%256],</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              z,angle,col);                  </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angle+=PRECISION;  </w:t>
        <w:tab/>
        <w:tab/>
        <w:tab/>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while (angle &lt; 360);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Finalement, cette boucle dessine un cercle, un point à la fois. DessinePoint reçoit l'origine x,y d'un cercle, ainsi que le rayon z, l'angle et la couleur. Comme mentionné plus haut, on utilise CosMouv et SinMouv afin de donner un mouvement fluide, et adresse la table en ajustant selon où nous somme rendu dans le tunnel, c'est-à-dire que PROFONDEUR étant la "profondeur" maximale du tunnel, et z étant le rayon du cercle courant, on soustrait z de profondeur pour trouver l'indice approprié dans le table, pour donner le mouvement désiré à notre tunne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z += inc_dist) % DENSITE) == 0) inc_dist++;</w:t>
        <w:tab/>
        <w:tab/>
        <w:tab/>
        <w:tab/>
        <w:t xml:space="preserve">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if ((++col)&gt;31) col = 31;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while (z&lt;PROFONDEUR);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Après avoir dessiner un cercle, on vérifie s'il y a lieu d'incrémenter la distance entre les cercles, et on augmente la couleur si on ne dépasse pas la plus brillante, 31 sur la palette VGA standard. Tout cela continue tant que le rayon du cercle n'a pas atteint la profondeur maximale du tunnel (en général, l'écran au complet, donc 200).</w:t>
      </w:r>
    </w:p>
    <w:p>
      <w:pPr>
        <w:pStyle w:val="Normal"/>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ab/>
        <w:tab/>
        <w:tab/>
        <w:tab/>
        <w:tab/>
        <w:t xml:space="preserve">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x += MOUV_X;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y += MOUV_Y;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while (  inp(0x3DA) &amp; 8);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while (!(inp(0x3DA) &amp; 8));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memcpy(screen,buffer,64000);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while (!(kbhit()));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À présent, il ne nous reste plus qu'a déplacer l'origine x,y du tunnel selon le déplacement voulu, d'attendre une retrace d'écran et de copier le tout de la mémoire tampon sur l'écran principal, et de recommencer au début pour dessiner une nouvelle frame!</w:t>
      </w:r>
    </w:p>
    <w:p>
      <w:pPr>
        <w:pStyle w:val="Normal"/>
        <w:jc w:val="both"/>
        <w:rPr>
          <w:rFonts w:ascii="MS Sans Serif" w:hAnsi="MS Sans Serif" w:cs="MS Sans Serif"/>
          <w:sz w:val="24"/>
        </w:rPr>
      </w:pPr>
      <w:r>
        <w:rPr>
          <w:rFonts w:cs="MS Sans Serif" w:ascii="MS Sans Serif" w:hAnsi="MS Sans Serif"/>
          <w:sz w:val="24"/>
        </w:rPr>
      </w:r>
    </w:p>
    <w:p>
      <w:pPr>
        <w:pStyle w:val="Heading4"/>
        <w:rPr/>
      </w:pPr>
      <w:r>
        <w:rPr/>
        <w:t>Conclu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Il existe plusieurs variantes pour cet effet, on pourrait par exemple créer plus qu'un seul tunnel dans un même écran, remplacer les pixels par des petit bitmaps, ou je ne sais quoi encore. Dans le code source, j'ai très bien commenté le tout et j'ai ajouter une panoplie de constante #DEFINE que vous pouvez modifier pour changer dramatiquement l'apparence du tunnel. Je ne garanti pas qu'elles fonctionnent toutes, mais certaines donnent des effets très intéressant.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3">
    <w:name w:val="Heading 3"/>
    <w:basedOn w:val="Normal"/>
    <w:next w:val="Normal"/>
    <w:qFormat/>
    <w:pPr>
      <w:keepNext w:val="true"/>
      <w:numPr>
        <w:ilvl w:val="2"/>
        <w:numId w:val="1"/>
      </w:numPr>
      <w:outlineLvl w:val="2"/>
    </w:pPr>
    <w:rPr>
      <w:rFonts w:ascii="MS Sans Serif" w:hAnsi="MS Sans Serif" w:cs="MS Sans Serif"/>
      <w:b/>
      <w:sz w:val="28"/>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sz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0:45:00Z</dcterms:created>
  <dc:creator>Shaun Dore</dc:creator>
  <dc:description/>
  <dc:language>en-US</dc:language>
  <cp:lastModifiedBy>Shaun Dore</cp:lastModifiedBy>
  <dcterms:modified xsi:type="dcterms:W3CDTF">1999-07-12T20:45:00Z</dcterms:modified>
  <cp:revision>1</cp:revision>
  <dc:subject/>
  <dc:title>Tunnel de points</dc:title>
</cp:coreProperties>
</file>