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MS Sans Serif" w:hAnsi="MS Sans Serif" w:cs="MS Sans Serif"/>
          <w:sz w:val="28"/>
        </w:rPr>
      </w:pPr>
      <w:r>
        <w:rPr>
          <w:rFonts w:cs="MS Sans Serif" w:ascii="MS Sans Serif" w:hAnsi="MS Sans Serif"/>
          <w:sz w:val="28"/>
        </w:rPr>
        <w:t>CHAPITRE 2 - Géométrie de bas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 cours porte sur des notions fondamentales: les figures géométriques de base. Tout particulièrement, il traite des lignes et des cercles. Il existe plusieurs algorithmes différents pour résoudre ces deux problèmes. Je vais présenter un des plus populaire et efficace qui soit: L'algorithme du mathématicien Bresenham. À la fin de ce cours, nous aurons ajouter à notre librairie de fonctions graphiques la capacité de dessiner plusieurs primitives tels les lignes diagonales, les droites horizontales et verticales, les cercles, les rectangles et les polygones convexes.</w:t>
      </w:r>
    </w:p>
    <w:p>
      <w:pPr>
        <w:pStyle w:val="Normal"/>
        <w:jc w:val="both"/>
        <w:rPr>
          <w:rFonts w:ascii="MS Sans Serif" w:hAnsi="MS Sans Serif" w:cs="MS Sans Serif"/>
          <w:sz w:val="24"/>
        </w:rPr>
      </w:pPr>
      <w:r>
        <w:rPr>
          <w:rFonts w:cs="MS Sans Serif" w:ascii="MS Sans Serif" w:hAnsi="MS Sans Serif"/>
          <w:sz w:val="24"/>
        </w:rPr>
      </w:r>
    </w:p>
    <w:p>
      <w:pPr>
        <w:pStyle w:val="Heading2"/>
        <w:jc w:val="both"/>
        <w:rPr>
          <w:rFonts w:ascii="MS Sans Serif" w:hAnsi="MS Sans Serif" w:cs="MS Sans Serif"/>
          <w:sz w:val="24"/>
        </w:rPr>
      </w:pPr>
      <w:r>
        <w:rPr>
          <w:rFonts w:cs="MS Sans Serif" w:ascii="MS Sans Serif" w:hAnsi="MS Sans Serif"/>
          <w:sz w:val="24"/>
        </w:rPr>
        <w:t>LES DROITES HORIZONTALES ET VERTICAL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nçons tout d’abord par les cas les plus simple, c’est à dire les lignes horizontales et verticales. Définissons (x1,y1) comme le point de départ, et (x2,y2) comme le point d’arrivé. Comme nous avons vu au chapitre 1, la fonction memset permet de spécifier la valeur que prendra une certaine quantité de mémoire, et ce à partir d’un point donné. Dans notre cas, le point de départ sera le premier pixel de la ligne. Pour calculer sa position, on applique la formule (y*320)+x. La ligne horizontale est très simple à dessiner : comme la mémoire est linéaire, il suffit tout simplement de mettre autant de pixels que son intervalle (x2-x1)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hline(int x1, int x2, int y, unsigned char coul)</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set(ecran+x1+(y*320),coul,(x2-x1));</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version verticale requiert un peu plus de calculs. Nous devons augmenter notre offset de 320 à chaque itérations pour descendre verticalement. C’est donc nécessairement un peu plus lent que la version horizontal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vline(int x, int y1, int y2, unsigned char coul)</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offset = (y*320)+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int i=y1;i&lt;y2;i++)</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offset] = cou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ffset += 32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2"/>
        <w:jc w:val="both"/>
        <w:rPr>
          <w:rFonts w:ascii="MS Sans Serif" w:hAnsi="MS Sans Serif" w:cs="MS Sans Serif"/>
          <w:sz w:val="24"/>
        </w:rPr>
      </w:pPr>
      <w:r>
        <w:rPr>
          <w:rFonts w:cs="MS Sans Serif" w:ascii="MS Sans Serif" w:hAnsi="MS Sans Serif"/>
          <w:sz w:val="24"/>
        </w:rPr>
        <w:t>MÉTHODE MATHÉMATIQUE DE RÉGRESSION LINÉA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a formule de régression linéaire la plus connue est sans aucun doute y=mx+b. Cette fonction permet de dessiner une droite en trouvant les points se situant sur la pente formée entre un point d’origine et un point d’arrivé. Les deltas se calculent avec la formule x2-x1 / y2-y1. Cette formule n’est cependant pas utilisé en programmation graphiqu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LineYMXB(int x1, int y1, int x2, int y2, char coul)</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dx,d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m;</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x1&gt;x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x=x1; x1=x2; x2=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x=x2-x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y=y2-y1;</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dx) retur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float)dy/dx;</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x=0; x&lt;dx; 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y=m*x + y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y*320+x+x1]=cou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MS Sans Serif" w:hAnsi="MS Sans Serif" w:cs="MS Sans Serif"/>
          <w:color w:val="FF0000"/>
          <w:sz w:val="24"/>
          <w:lang w:eastAsia="en-US"/>
        </w:rPr>
      </w:pPr>
      <w:r>
        <w:rPr>
          <w:rFonts w:cs="MS Sans Serif" w:ascii="MS Sans Serif" w:hAnsi="MS Sans Serif"/>
          <w:color w:val="FF0000"/>
          <w:sz w:val="24"/>
          <w:lang w:eastAsia="en-US"/>
        </w:rPr>
        <w:t>}</w:t>
      </w:r>
    </w:p>
    <w:p>
      <w:pPr>
        <w:pStyle w:val="Normal"/>
        <w:jc w:val="both"/>
        <w:rPr>
          <w:rFonts w:ascii="MS Sans Serif" w:hAnsi="MS Sans Serif" w:cs="MS Sans Serif"/>
          <w:color w:val="FF0000"/>
          <w:sz w:val="24"/>
          <w:lang w:eastAsia="en-US"/>
        </w:rPr>
      </w:pPr>
      <w:r>
        <w:rPr>
          <w:rFonts w:cs="MS Sans Serif" w:ascii="MS Sans Serif" w:hAnsi="MS Sans Serif"/>
          <w:color w:val="FF0000"/>
          <w:sz w:val="24"/>
          <w:lang w:eastAsia="en-US"/>
        </w:rPr>
      </w:r>
    </w:p>
    <w:p>
      <w:pPr>
        <w:pStyle w:val="Heading1"/>
        <w:rPr>
          <w:rFonts w:ascii="MS Sans Serif" w:hAnsi="MS Sans Serif" w:cs="MS Sans Serif"/>
          <w:b/>
          <w:b/>
          <w:sz w:val="24"/>
        </w:rPr>
      </w:pPr>
      <w:r>
        <w:rPr>
          <w:rFonts w:cs="MS Sans Serif" w:ascii="MS Sans Serif" w:hAnsi="MS Sans Serif"/>
          <w:b/>
          <w:sz w:val="24"/>
        </w:rPr>
        <w:t>ALGORITHME DE BRESENHAM</w:t>
      </w:r>
    </w:p>
    <w:p>
      <w:pPr>
        <w:pStyle w:val="Normal"/>
        <w:jc w:val="both"/>
        <w:rPr>
          <w:rFonts w:ascii="MS Sans Serif" w:hAnsi="MS Sans Serif" w:cs="MS Sans Serif"/>
          <w:b/>
          <w:b/>
          <w:sz w:val="24"/>
        </w:rPr>
      </w:pPr>
      <w:r>
        <w:rPr>
          <w:rFonts w:cs="MS Sans Serif" w:ascii="MS Sans Serif" w:hAnsi="MS Sans Serif"/>
          <w:b/>
          <w:sz w:val="24"/>
        </w:rPr>
      </w:r>
    </w:p>
    <w:p>
      <w:pPr>
        <w:pStyle w:val="Normal"/>
        <w:jc w:val="both"/>
        <w:rPr>
          <w:rFonts w:ascii="MS Sans Serif" w:hAnsi="MS Sans Serif" w:cs="MS Sans Serif"/>
          <w:sz w:val="24"/>
        </w:rPr>
      </w:pPr>
      <w:r>
        <w:rPr>
          <w:rFonts w:cs="MS Sans Serif" w:ascii="MS Sans Serif" w:hAnsi="MS Sans Serif"/>
          <w:sz w:val="24"/>
        </w:rPr>
        <w:t>Pour comprendre l'algorithme de Bresenham, il faut comprendre qu'une division n'est en fait qu'une série de soustractions. Si on soustrait un nombre d'un autre, tant que le résultat est plus grand que le nombre que nous soustrayons, nous avons divisé le premier nombre par le deuxième. Le nombre de divisions requises est le quotient de la division, et le résultat restant est le reste de la division. Par exemple, on peut soustraire 2 de 11 cinq fois, avec un reste de 1 - qui est plus petit que 2. Donc 11/2 est 5, avec un reste de 1. De la même façon, si on additionne a répétition un nombre à lui même jusqu'à ce qu'il soit plus grand qu'un second, le nombre d'addition est le quotient du premier nombre divisé par le second, plus 1. Si on soustrait le second nombre du premier, on obtient le reste. Par exemple, 11/2 -&gt; 2+2+2+2+2+2=12 donc plus grand. 6 = quotient (5) + 1. Résultat de l'addition 12-premier nombre (11)= 1, soit le reste de la divi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 procédé de division répétitive est le coeur de cet algorithme. Premièrement on calcul le changement des coordonnés x et y sur la droite (bref, on soustrait x2-x1 et y2-y1, et on garde la valeur absolue). On appelle ces variables xdiff et ydiff. Si la pente est moins que 1 -bref si xdiff est plus grand que ydiff- on augmente la coordonnée X de 1 après chaque pixel. Pour déterminer quand on va augmenter la coordonnée Y, on crée un variable nommée déviation, qui est initialisée a 0. Elle nous dit de combien notre ligne de pixel dévie d'une droite géométrique. Après avoir dessiné un pixel, on additionne ydiff à déviation et on vérifie si cette nouvelle valeur excède xdiff. Si non, on laisse la coordonnée ainsi. Si oui, notre coordonnée a dévié d'au moins 1 pixel. Donc, on incrémente la coordonnée Y et on soustrait xdiff de dévi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xemple:</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rPr>
          <w:rFonts w:ascii="MS Sans Serif" w:hAnsi="MS Sans Serif" w:cs="MS Sans Serif"/>
          <w:sz w:val="24"/>
        </w:rPr>
      </w:pPr>
      <w:r>
        <w:rPr>
          <w:rFonts w:cs="MS Sans Serif" w:ascii="MS Sans Serif" w:hAnsi="MS Sans Serif"/>
          <w:sz w:val="24"/>
        </w:rPr>
        <w:t>xdiff est 42.</w:t>
        <w:br/>
        <w:t>ydiff est 20</w:t>
      </w:r>
    </w:p>
    <w:p>
      <w:pPr>
        <w:pStyle w:val="Normal"/>
        <w:jc w:val="both"/>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La pente de notre droite serait donc 20/42, soit 10/21. Nous aurions besoin d'incrementer la coordonnée Y 10 fois pour chaque fois que nous incrémentons la coordonnée X 21 fois. La déviation nous aide a effectuer cela. En ajoutant ydiff a la déviation initiale nous donne 20. On compare cela a xdiff pour voir si elle est supérieure, on constate que non, donc nous n'incrémentons pas Y. La prochaine itération nous ajoutons ydiff a la déviation, le résultat est 40, qui est encore inférieur à xdiff(42), donc on ne touche toujours pas à la coordonnée Y. Mais la troisième fois, la déviation est de 60, donc nous incrémentons la coordonné Y. Ce qui signifie que les trois premier pixels sont dessinés à la même coordonnée Y, mais le quatrième avance d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cs="MS Sans Serif" w:ascii="MS Sans Serif" w:hAnsi="MS Sans Serif"/>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 xml:space="preserve">1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w:t>
      </w:r>
    </w:p>
    <w:p>
      <w:pPr>
        <w:pStyle w:val="Normal"/>
        <w:jc w:val="both"/>
        <w:rPr>
          <w:rFonts w:ascii="MS Sans Serif" w:hAnsi="MS Sans Serif" w:cs="MS Sans Serif"/>
          <w:sz w:val="24"/>
        </w:rPr>
      </w:pPr>
      <w:r>
        <w:rPr>
          <w:rFonts w:cs="MS Sans Serif" w:ascii="MS Sans Serif" w:hAnsi="MS Sans Serif"/>
          <w:sz w:val="24"/>
        </w:rPr>
        <w:t>Nous soustrayons ensuite xdiff de la déviation, qui nous la ramène a 18. Puisque la déviation est plus grande, nous pourrons seulement incrementer X 2 fois avant que Y ne soit incrementé à nouvea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cs="MS Sans Serif" w:ascii="MS Sans Serif" w:hAnsi="MS Sans Serif"/>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 xml:space="preserve">* </w:t>
      </w:r>
    </w:p>
    <w:p>
      <w:pPr>
        <w:pStyle w:val="Normal"/>
        <w:jc w:val="both"/>
        <w:rPr>
          <w:rFonts w:ascii="MS Sans Serif" w:hAnsi="MS Sans Serif" w:cs="MS Sans Serif"/>
          <w:sz w:val="24"/>
        </w:rPr>
      </w:pPr>
      <w:r>
        <w:rPr>
          <w:rFonts w:cs="MS Sans Serif" w:ascii="MS Sans Serif" w:hAnsi="MS Sans Serif"/>
          <w:sz w:val="24"/>
        </w:rPr>
        <w:t>... ainsi de suite pour les 19 autres pixel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i ydiff est plus grand que xdiff, on procède tout simplement par l'inverse: on augmente Y de 1 pixel en ajoutant xdiff à déviation, jusqu'à ce que la ligne soit dessiné au complet. Assez de théorie mathématique! Maintenant, voici le code C pour réaliser cette algorith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void line(int x1, int y1, int x2, int y2, unsigned char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_chan, x_chan;                  // Pour le changement dans x e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offset = (y1*320)+x1          // Calcule l'offset dans la 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nt ydiff = y2-y1; </w:t>
        <w:tab/>
        <w:t xml:space="preserve">                    // Calcule la différence entre y2 et y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deviation = 0;                     // Initialise la déviation 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ydiff &lt; 0)                            // Si la ligne va dans un directio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xdiff = -yd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 xml:space="preserve">y_chang = 3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nt xdiff = x2-x1; </w:t>
        <w:tab/>
        <w:t xml:space="preserve">                   // Calcule la différence entre x2 et x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xdiff &lt; 0)                            // Si la ligne va dans un directio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ydiff = -xd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 xml:space="preserve">x_chang = 3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x_cha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xdiff &gt; ydiff)                        // si la différence est + gran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 sur l'ax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int longueur = xdif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for(int i = 0; i &lt; longueu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ecran[offset] =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offset+=x_c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deviation+=yd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if (deviation&gt;xdiff)  // Est-ce le temps de changer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ab/>
        <w:t>deviation-=xd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ab/>
        <w:t>offset+=y_c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 Différence + grande sur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int longueur = ydif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for(int i = 0; i &lt; longueu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ecran[offset] =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offset+=y_c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deviation+=xd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if (deviation&gt;0)         // Est-ce le temps de changer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ab/>
        <w:t>deviation-=yd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ab/>
        <w:t>offset+=x_c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Heading5"/>
        <w:rPr>
          <w:rFonts w:ascii="MS Sans Serif" w:hAnsi="MS Sans Serif" w:cs="MS Sans Serif"/>
          <w:sz w:val="24"/>
        </w:rPr>
      </w:pPr>
      <w:r>
        <w:rPr>
          <w:rFonts w:cs="MS Sans Serif" w:ascii="MS Sans Serif" w:hAnsi="MS Sans Serif"/>
          <w:sz w:val="24"/>
        </w:rPr>
        <w:t>LES LIGNES SINUSOÏDALES</w:t>
      </w:r>
    </w:p>
    <w:p>
      <w:pPr>
        <w:pStyle w:val="Normal"/>
        <w:jc w:val="both"/>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Avant de dessiner des cercles, voyons ensemble comment dessiner une ligne courbe. Naturellement, la fonction mathématique SIN nous est très utile dans ce cas. Une ligne sinusoïdales comporte 2 paramètres : la hauteur et la fréquence. La hauteur représente la hauteur de la ligne et la fréquence représente la proximité des courbes. Donc, pour déterminer où mettre notre pixel sur l'écran, on se sert de la fréquence multiplier par la hauteu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SIN (fréquence) * haut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se servant de cette fonction, l'origine serait (0,0). Pour descendre notre ligne sur l'axe des ordonnées, nous devons ajouter à notre formule y. En mettant dans un tableau les résultat de ces calculs, nous coupons le temps de calcul subséquent sur cette même ligne courbe. Donc, voici le code nécessaire:</w:t>
      </w:r>
    </w:p>
    <w:p>
      <w:pPr>
        <w:pStyle w:val="Normal"/>
        <w:jc w:val="both"/>
        <w:rPr>
          <w:rFonts w:ascii="MS Sans Serif" w:hAnsi="MS Sans Serif" w:cs="MS Sans Serif"/>
          <w:sz w:val="24"/>
        </w:rPr>
      </w:pPr>
      <w:r>
        <w:rPr>
          <w:rFonts w:cs="MS Sans Serif" w:ascii="MS Sans Serif" w:hAnsi="MS Sans Serif"/>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void sinline(int y, int hauteur, float freq, unsigned char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courb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i=0; i&lt;319;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int = ((sin(courbe)*hauteu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urbe += fr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point*320) + i] =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Heading4"/>
        <w:rPr>
          <w:rFonts w:ascii="MS Sans Serif" w:hAnsi="MS Sans Serif" w:cs="MS Sans Serif"/>
        </w:rPr>
      </w:pPr>
      <w:r>
        <w:rPr>
          <w:rFonts w:cs="MS Sans Serif" w:ascii="MS Sans Serif" w:hAnsi="MS Sans Serif"/>
        </w:rPr>
        <w:t>CERC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e la même façon, la fonction cosinus nous permettrais de dessiner des lignes courbes verticales. En combinant les deux, on obtient la base de l’effet de plasma en temps-réel. Une fois ceci dit, dessiner un cercle n'est pas beaucoup plus compliqué. L’équation du cercle es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b/>
        <w:t>Rayon * sin  (theta) + OrigineX</w:t>
      </w:r>
    </w:p>
    <w:p>
      <w:pPr>
        <w:pStyle w:val="Normal"/>
        <w:jc w:val="both"/>
        <w:rPr>
          <w:rFonts w:ascii="MS Sans Serif" w:hAnsi="MS Sans Serif" w:cs="MS Sans Serif"/>
          <w:sz w:val="24"/>
        </w:rPr>
      </w:pPr>
      <w:r>
        <w:rPr>
          <w:rFonts w:cs="MS Sans Serif" w:ascii="MS Sans Serif" w:hAnsi="MS Sans Serif"/>
          <w:sz w:val="24"/>
        </w:rPr>
        <w:tab/>
        <w:t>Rayon * cos (theta) + OrigineY</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ligne sinusoïdale est une des composantes d'un cercle, donc il n'est pas surprenant que la formule pour dessiner un cercle soit presque identique à celle d'une ligne sinusoïdale. Encore une fois, cette formule est très mathématiquement correcte :</w:t>
      </w:r>
    </w:p>
    <w:p>
      <w:pPr>
        <w:pStyle w:val="Normal"/>
        <w:jc w:val="both"/>
        <w:rPr>
          <w:rFonts w:ascii="MS Sans Serif" w:hAnsi="MS Sans Serif" w:cs="MS Sans Serif"/>
          <w:sz w:val="24"/>
        </w:rPr>
      </w:pPr>
      <w:r>
        <w:rPr>
          <w:rFonts w:cs="MS Sans Serif" w:ascii="MS Sans Serif" w:hAnsi="MS Sans Serif"/>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void circle(int x, int y, int hauteur, float freq, unsigned char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courb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i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i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0; i&lt;319;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int1 = (sin(courbe)*hau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int2 = (cos(courbe)*hau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urbe += fr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point1+y)*320)+point2+x] =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pendant, encore une fois Bresenham nous offre une solution plus rapide et efficace pour dessiner un cercle. Je n’expliquerai pas en détails cet algorithme, comme ce tuteur commence à être beaucoup trop long. Cependant, cet algorithme est le plus rapide pour dessiner un cercle donc c’est lui que nous utiliserons :</w:t>
      </w:r>
    </w:p>
    <w:p>
      <w:pPr>
        <w:pStyle w:val="Normal"/>
        <w:jc w:val="both"/>
        <w:rPr>
          <w:rFonts w:ascii="MS Sans Serif" w:hAnsi="MS Sans Serif" w:cs="MS Sans Serif"/>
          <w:sz w:val="24"/>
        </w:rPr>
      </w:pPr>
      <w:r>
        <w:rPr>
          <w:rFonts w:cs="MS Sans Serif" w:ascii="MS Sans Serif" w:hAnsi="MS Sans Serif"/>
          <w:sz w:val="24"/>
        </w:rPr>
      </w:r>
    </w:p>
    <w:p>
      <w:pPr>
        <w:pStyle w:val="Preformatted"/>
        <w:rPr>
          <w:rFonts w:ascii="MS Sans Serif" w:hAnsi="MS Sans Serif" w:cs="MS Sans Serif"/>
          <w:color w:val="FF0000"/>
          <w:sz w:val="24"/>
        </w:rPr>
      </w:pPr>
      <w:r>
        <w:rPr>
          <w:rFonts w:cs="MS Sans Serif" w:ascii="MS Sans Serif" w:hAnsi="MS Sans Serif"/>
          <w:color w:val="FF0000"/>
          <w:sz w:val="24"/>
        </w:rPr>
        <w:t>void cercle(int cx, int cy, int r, char 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y;</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x=-r; x&lt;r; x++)</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y=sqrt(r*r - x*x);</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cy+y)*320+x+cx]=coul;</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cy-y)*320+x+cx]=coul;</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On peut ajouter également quelques primitives très simples, les rectangles vides et les rectangles pleins. Il s’agit simplement de combiner les fonctions de lignes horizontales et verticales. Pour dessiner un rectangle plein, nous devons tout simplement remplir les pixels situés entre (x1,y1) et (x2,y2)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Preformatted"/>
        <w:rPr>
          <w:rFonts w:ascii="MS Sans Serif" w:hAnsi="MS Sans Serif" w:cs="MS Sans Serif"/>
          <w:color w:val="FF0000"/>
          <w:sz w:val="24"/>
        </w:rPr>
      </w:pPr>
      <w:r>
        <w:rPr>
          <w:rFonts w:cs="MS Sans Serif" w:ascii="MS Sans Serif" w:hAnsi="MS Sans Serif"/>
          <w:color w:val="FF0000"/>
          <w:sz w:val="24"/>
        </w:rPr>
        <w:t>void rectangle(int x1, int y1, int x2, int y2, unsigned char 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short x=x1;i&lt;x2;i++)</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short y=y1;j&lt;y2;j++)</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y*320)+x]=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Preformatted"/>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ans le cas d’une simple bordure rectangulaire, nous utiliserons les fonctions de droite horizontales et verticales pour dessiner les lignes formant la boîte :</w:t>
      </w:r>
    </w:p>
    <w:p>
      <w:pPr>
        <w:pStyle w:val="Normal"/>
        <w:jc w:val="both"/>
        <w:rPr>
          <w:rFonts w:ascii="MS Sans Serif" w:hAnsi="MS Sans Serif" w:cs="MS Sans Serif"/>
          <w:sz w:val="24"/>
        </w:rPr>
      </w:pPr>
      <w:r>
        <w:rPr>
          <w:rFonts w:cs="MS Sans Serif" w:ascii="MS Sans Serif" w:hAnsi="MS Sans Serif"/>
          <w:sz w:val="24"/>
        </w:rPr>
      </w:r>
    </w:p>
    <w:p>
      <w:pPr>
        <w:pStyle w:val="Preformatted"/>
        <w:rPr>
          <w:rFonts w:ascii="MS Sans Serif" w:hAnsi="MS Sans Serif" w:cs="MS Sans Serif"/>
          <w:color w:val="FF0000"/>
          <w:sz w:val="24"/>
        </w:rPr>
      </w:pPr>
      <w:r>
        <w:rPr>
          <w:rFonts w:cs="MS Sans Serif" w:ascii="MS Sans Serif" w:hAnsi="MS Sans Serif"/>
          <w:color w:val="FF0000"/>
          <w:sz w:val="24"/>
        </w:rPr>
        <w:t>void boite(int x1, int y1, int x2, int y2, unsigned char 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line(x1,y1,y2,coul);</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line(x1,x2,y1,coul);</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line(x2,y1,y2,coul);</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line(x1,x2,y2,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2"/>
        <w:jc w:val="both"/>
        <w:rPr>
          <w:rFonts w:ascii="MS Sans Serif" w:hAnsi="MS Sans Serif" w:cs="MS Sans Serif"/>
          <w:b w:val="false"/>
          <w:b w:val="false"/>
          <w:sz w:val="24"/>
          <w:u w:val="none"/>
        </w:rPr>
      </w:pPr>
      <w:r>
        <w:rPr>
          <w:rFonts w:cs="MS Sans Serif" w:ascii="MS Sans Serif" w:hAnsi="MS Sans Serif"/>
          <w:sz w:val="24"/>
        </w:rPr>
        <w:t>POLYGONES REMPLIS</w:t>
      </w:r>
    </w:p>
    <w:p>
      <w:pPr>
        <w:pStyle w:val="Normal"/>
        <w:jc w:val="both"/>
        <w:rPr>
          <w:rFonts w:ascii="MS Sans Serif" w:hAnsi="MS Sans Serif" w:cs="MS Sans Serif"/>
          <w:b/>
          <w:b/>
          <w:sz w:val="24"/>
          <w:u w:val="none"/>
        </w:rPr>
      </w:pPr>
      <w:r>
        <w:rPr>
          <w:rFonts w:cs="MS Sans Serif" w:ascii="MS Sans Serif" w:hAnsi="MS Sans Serif"/>
          <w:b/>
          <w:sz w:val="24"/>
          <w:u w:val="none"/>
        </w:rPr>
      </w:r>
    </w:p>
    <w:p>
      <w:pPr>
        <w:pStyle w:val="TextBody"/>
        <w:rPr>
          <w:rFonts w:ascii="MS Sans Serif" w:hAnsi="MS Sans Serif" w:cs="MS Sans Serif"/>
          <w:sz w:val="24"/>
        </w:rPr>
      </w:pPr>
      <w:r>
        <w:rPr>
          <w:rFonts w:cs="MS Sans Serif" w:ascii="MS Sans Serif" w:hAnsi="MS Sans Serif"/>
          <w:sz w:val="24"/>
        </w:rPr>
        <w:t>Dans le cas de polygones pleins, il faut procéder autrement. On utilise le « polygon scan conversion ». Cette technique consiste à découper un polygone quelconque en une série de lignes horizontales. En effet, si on connaît les extrémités gauche et droite de chaque lignes d'un polygone, on est en mesure de le dessiner à partir d'une série de lignes horizontales. Regardez le schéma suivant:</w:t>
      </w:r>
    </w:p>
    <w:p>
      <w:pPr>
        <w:pStyle w:val="Normal"/>
        <w:jc w:val="both"/>
        <w:rPr>
          <w:rFonts w:ascii="MS Sans Serif" w:hAnsi="MS Sans Serif" w:cs="MS Sans Serif"/>
          <w:sz w:val="24"/>
        </w:rPr>
      </w:pPr>
      <w:r>
        <w:drawing>
          <wp:anchor behindDoc="0" distT="0" distB="0" distL="114935" distR="114935" simplePos="0" locked="0" layoutInCell="0" allowOverlap="1" relativeHeight="2">
            <wp:simplePos x="0" y="0"/>
            <wp:positionH relativeFrom="column">
              <wp:posOffset>1280160</wp:posOffset>
            </wp:positionH>
            <wp:positionV relativeFrom="paragraph">
              <wp:posOffset>56515</wp:posOffset>
            </wp:positionV>
            <wp:extent cx="28575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r>
        <w:rPr>
          <w:rFonts w:cs="MS Sans Serif" w:ascii="MS Sans Serif" w:hAnsi="MS Sans Serif"/>
          <w:sz w:val="24"/>
        </w:rPr>
        <w:t>Pour se faire, il va falloir procéder par régression linéaire. Calculer la pente d'un des côté du polygone, suivre cette pente pour chaque Y du polygone, vérifier si coordonnée courante est plus petite que MinX ou plus grand que MaxY, et mettre à jour notre structure de scanline. Voici, étape par étape, ce processus:</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 xml:space="preserve">Nous avons besoins d'une structure comme celle-ci pour contenir les informations sur nos extrémités gauche et droite du polygone. Il faudra prévoir autant de lignes que la résolution verticale le permet: </w:t>
      </w:r>
    </w:p>
    <w:p>
      <w:pPr>
        <w:pStyle w:val="Normal"/>
        <w:jc w:val="both"/>
        <w:rPr>
          <w:rFonts w:ascii="MS Sans Serif" w:hAnsi="MS Sans Serif" w:cs="MS Sans Serif"/>
          <w:sz w:val="24"/>
        </w:rPr>
      </w:pPr>
      <w:r>
        <w:rPr>
          <w:rFonts w:cs="MS Sans Serif" w:ascii="MS Sans Serif" w:hAnsi="MS Sans Serif"/>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 Structure pour le remplissage de polyg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typedef struct TS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ong gau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ong dro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Tscan Scanline[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On trouve tout d'abord la hauteur du polygone, c'est à dire son Ymax - Ymin. Cela nous donne le nombre de lignes que nous devrons parcourir ultérieurement.</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Initialisation de la structure TScan avec des valeurs limites, afin de s'assurer que les résultats soient les bons.</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On parcours tous les côtés du polygones, selon le nombre de côté qu’il possède.</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On détermine la pente, et tout en s'assurant que l'on se dirige dans la bonne direction, on tiens à jour la variable Tsca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avons besoin en tout premier lieu d’une fonction de régression linéaire qui va remplir graduellement notre structure Tscan avec les données qu’elle retourne. Cette fonction s’assure tout d’abord que nous allons dans le bon sens, et inverse les coordonnées y1 et y2 au besoin. Ensuite, on calcule la pente, qui sera notre incrémenteur dans la boucle principale (un double car sinon la valeur pourrait être trop petite et on se retrouverais alors dans une boucle infinie). La variable Xinc représente la pente, et de combien on doit incrémenter x pour progresser sur la ligne. Les variables miny et maxy jouent un peu le même rôle que les scanlines horizontales, mais leurs utilités est de savoir le haut et le bas du polygone. On doit sauter par dessus le premier x, et ensuite nous comparons la valeur du x avec nos valeurs limites, et on mets à jour notre structure Scanline.</w:t>
      </w:r>
    </w:p>
    <w:p>
      <w:pPr>
        <w:pStyle w:val="Normal"/>
        <w:jc w:val="both"/>
        <w:rPr>
          <w:rFonts w:ascii="MS Sans Serif" w:hAnsi="MS Sans Serif" w:cs="MS Sans Serif"/>
          <w:sz w:val="24"/>
        </w:rPr>
      </w:pPr>
      <w:r>
        <w:rPr>
          <w:rFonts w:cs="MS Sans Serif" w:ascii="MS Sans Serif" w:hAnsi="MS Sans Serif"/>
          <w:sz w:val="24"/>
        </w:rPr>
      </w:r>
    </w:p>
    <w:p>
      <w:pPr>
        <w:pStyle w:val="Preformatted"/>
        <w:rPr>
          <w:rFonts w:ascii="MS Sans Serif" w:hAnsi="MS Sans Serif" w:cs="MS Sans Serif"/>
          <w:color w:val="FF0000"/>
          <w:sz w:val="24"/>
        </w:rPr>
      </w:pPr>
      <w:r>
        <w:rPr>
          <w:rFonts w:cs="MS Sans Serif" w:ascii="MS Sans Serif" w:hAnsi="MS Sans Serif"/>
          <w:color w:val="FF0000"/>
          <w:sz w:val="24"/>
        </w:rPr>
        <w:t>void scan(float x1, float y1, float x2, float y2)</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y1==y2) return;                                     // Check pour la div/0</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y2&lt;y1)  {Swap (y1,y2); Swap (x1,x2);}  // Dans le bon sens...</w:t>
      </w:r>
    </w:p>
    <w:p>
      <w:pPr>
        <w:pStyle w:val="Preformatted"/>
        <w:rPr>
          <w:rFonts w:ascii="MS Sans Serif" w:hAnsi="MS Sans Serif" w:cs="MS Sans Serif"/>
          <w:color w:val="FF0000"/>
          <w:sz w:val="24"/>
        </w:rPr>
      </w:pPr>
      <w:r>
        <w:rPr>
          <w:rFonts w:cs="MS Sans Serif" w:ascii="MS Sans Serif" w:hAnsi="MS Sans Serif"/>
          <w:color w:val="FF0000"/>
          <w:sz w:val="24"/>
        </w:rPr>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ouble Xinc = (x2-x1) / (y2-y1);                 // Regression lineaire</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ouble x = x1 += Xinc;                              // pente m = (dx/dy)</w:t>
      </w:r>
    </w:p>
    <w:p>
      <w:pPr>
        <w:pStyle w:val="Preformatted"/>
        <w:rPr>
          <w:rFonts w:ascii="MS Sans Serif" w:hAnsi="MS Sans Serif" w:cs="MS Sans Serif"/>
          <w:color w:val="FF0000"/>
          <w:sz w:val="24"/>
        </w:rPr>
      </w:pPr>
      <w:r>
        <w:rPr>
          <w:rFonts w:cs="MS Sans Serif" w:ascii="MS Sans Serif" w:hAnsi="MS Sans Serif"/>
          <w:color w:val="FF0000"/>
          <w:sz w:val="24"/>
        </w:rPr>
        <w:tab/>
        <w:tab/>
        <w:tab/>
        <w:tab/>
        <w:t xml:space="preserve">   // on saute par dessus le premier pixel</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f(y1&lt;miny) miny=y1;                                 // on mets a jour le haut et le bas   </w:t>
        <w:tab/>
        <w:t xml:space="preserve"> </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y2&gt;maxy) maxy=y2;                               // du polyhone</w:t>
      </w:r>
    </w:p>
    <w:p>
      <w:pPr>
        <w:pStyle w:val="Preformatted"/>
        <w:rPr>
          <w:rFonts w:ascii="MS Sans Serif" w:hAnsi="MS Sans Serif" w:cs="MS Sans Serif"/>
          <w:color w:val="FF0000"/>
          <w:sz w:val="24"/>
        </w:rPr>
      </w:pPr>
      <w:r>
        <w:rPr>
          <w:rFonts w:cs="MS Sans Serif" w:ascii="MS Sans Serif" w:hAnsi="MS Sans Serif"/>
          <w:color w:val="FF0000"/>
          <w:sz w:val="24"/>
        </w:rPr>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y1;y&lt;y2;y++)                              // On scan la ligne de haut en bas</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x &lt; scanline[y].gauche) scanline[y].gauche = x;</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x &gt; scanline[y].droite) scanline[y].droite = x;</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x+=Xinc;</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fonction qui dessinera le polygone devra connaître le nombre d’arêtes qu’il possède, ainsi que les coordonnées 2D de ces arrêtes. Pour stocker les informations sur un polygone on peut imaginer une structure qui ressemblerais à ceci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struct _2D         // Pour contenir les informations sur un</w:t>
      </w:r>
    </w:p>
    <w:p>
      <w:pPr>
        <w:pStyle w:val="Normal"/>
        <w:jc w:val="both"/>
        <w:rPr>
          <w:rFonts w:ascii="MS Sans Serif" w:hAnsi="MS Sans Serif" w:cs="MS Sans Serif"/>
          <w:color w:val="FF0000"/>
          <w:sz w:val="24"/>
        </w:rPr>
      </w:pPr>
      <w:r>
        <w:rPr>
          <w:rFonts w:cs="MS Sans Serif" w:ascii="MS Sans Serif" w:hAnsi="MS Sans Serif"/>
          <w:color w:val="FF0000"/>
          <w:sz w:val="24"/>
        </w:rPr>
        <w:t>{                                    // sommet d'un polygon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y;</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fonction dessinepoly utilisera également miny et maxy, variables globales au programme, pour déterminer l’étendu du polygone sur l’axe Y. On utilise une liste chaînées des sommets du polygone que l’on parcours avec la fonction scan :</w:t>
      </w:r>
    </w:p>
    <w:p>
      <w:pPr>
        <w:pStyle w:val="Normal"/>
        <w:jc w:val="both"/>
        <w:rPr>
          <w:rFonts w:ascii="MS Sans Serif" w:hAnsi="MS Sans Serif" w:cs="MS Sans Serif"/>
          <w:sz w:val="24"/>
        </w:rPr>
      </w:pPr>
      <w:r>
        <w:rPr>
          <w:rFonts w:cs="MS Sans Serif" w:ascii="MS Sans Serif" w:hAnsi="MS Sans Serif"/>
          <w:sz w:val="24"/>
        </w:rPr>
      </w:r>
    </w:p>
    <w:p>
      <w:pPr>
        <w:pStyle w:val="Preformatted"/>
        <w:rPr>
          <w:rFonts w:ascii="MS Sans Serif" w:hAnsi="MS Sans Serif" w:cs="MS Sans Serif"/>
          <w:color w:val="FF0000"/>
          <w:sz w:val="24"/>
        </w:rPr>
      </w:pPr>
      <w:r>
        <w:rPr>
          <w:rFonts w:cs="MS Sans Serif" w:ascii="MS Sans Serif" w:hAnsi="MS Sans Serif"/>
          <w:color w:val="FF0000"/>
          <w:sz w:val="24"/>
        </w:rPr>
        <w:t>void dessinepoly(_2D *listesommet, int nbcotes, unsigned char 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On declare deux pointeurs sur des sommets. Ils seront utilises</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pour progresser dans la liste des sommets (ptr courant et suivan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2D *ptrcour, *ptrsuiv;</w:t>
      </w:r>
    </w:p>
    <w:p>
      <w:pPr>
        <w:pStyle w:val="Preformatted"/>
        <w:rPr>
          <w:rFonts w:ascii="MS Sans Serif" w:hAnsi="MS Sans Serif" w:cs="MS Sans Serif"/>
          <w:color w:val="FF0000"/>
          <w:sz w:val="24"/>
        </w:rPr>
      </w:pPr>
      <w:r>
        <w:rPr>
          <w:rFonts w:cs="MS Sans Serif" w:ascii="MS Sans Serif" w:hAnsi="MS Sans Serif"/>
          <w:color w:val="FF0000"/>
          <w:sz w:val="24"/>
        </w:rPr>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Initialisation de la liste chainee</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trcour  = listesomme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trsuiv  = listesommet+1;</w:t>
      </w:r>
    </w:p>
    <w:p>
      <w:pPr>
        <w:pStyle w:val="Preformatted"/>
        <w:rPr>
          <w:rFonts w:ascii="MS Sans Serif" w:hAnsi="MS Sans Serif" w:cs="MS Sans Serif"/>
          <w:color w:val="FF0000"/>
          <w:sz w:val="24"/>
        </w:rPr>
      </w:pPr>
      <w:r>
        <w:rPr>
          <w:rFonts w:cs="MS Sans Serif" w:ascii="MS Sans Serif" w:hAnsi="MS Sans Serif"/>
          <w:color w:val="FF0000"/>
          <w:sz w:val="24"/>
        </w:rPr>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Reinisialisation des valeurs extremes</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iny=200; maxy=0;     // Étendu Y du polygone</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i=0;i&lt;200;i++)</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scanline[i].gauche = 32000; </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canline[i].droite = -32000;</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On parcours la liste des polygones et on trouve les extremites</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 = 1; i &lt; nbcotes; i++)</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can(ptrcour-&gt;x, ptrcour-&gt;y, ptrsuiv-&gt;x, ptrsuiv-&gt;y);</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trcour++;</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trsuiv++;</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Il ne faut pas oublier de fermer le polygone</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trsuiv = listesommet;</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can(ptrcour-&gt;x, ptrcour-&gt;y, ptrsuiv-&gt;x, ptrsuiv-&gt;y);</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on parcours le tableau de scanline et on dessine nos lignes horizontales</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miny;y&lt;maxy;y++)</w:t>
      </w:r>
    </w:p>
    <w:p>
      <w:pPr>
        <w:pStyle w:val="Preformatted"/>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line (scanline[y].gauche,scanline[y].droite,y,coul);</w:t>
      </w:r>
    </w:p>
    <w:p>
      <w:pPr>
        <w:pStyle w:val="Preformatted"/>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À la fin de la boucle principale, nous aurons rempli la structure scanline, qui contient, pour chaque Y contenu entre miny et maxy, l’extrémité gauche et droite de cette ligne. Il suffit tout simplement de faire une boucle entre miny et maxy, et d’y dessiner sur chacune une ligne horizontale entre scanline.gauche et scanline.droi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Vous avez maintenant une bonne ébauche pour mettre sur pied une petite librairie graphique. Dans le code source, vous trouverez toute la matière de ce cours. J’ai décidé d’inclure dans le code source les fonctions de lignes et de cercles de Bresenham, mais libre à vous d’utiliser les autres contenues dans ce chapitre. En résumé, nous avons vu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3"/>
        </w:numPr>
        <w:jc w:val="both"/>
        <w:rPr>
          <w:rFonts w:ascii="MS Sans Serif" w:hAnsi="MS Sans Serif" w:cs="MS Sans Serif"/>
          <w:sz w:val="24"/>
        </w:rPr>
      </w:pPr>
      <w:r>
        <w:rPr>
          <w:rFonts w:cs="MS Sans Serif" w:ascii="MS Sans Serif" w:hAnsi="MS Sans Serif"/>
          <w:sz w:val="24"/>
        </w:rPr>
        <w:t>Les algorithmes de droites horizontales et verticales</w:t>
      </w:r>
    </w:p>
    <w:p>
      <w:pPr>
        <w:pStyle w:val="Normal"/>
        <w:numPr>
          <w:ilvl w:val="0"/>
          <w:numId w:val="3"/>
        </w:numPr>
        <w:jc w:val="both"/>
        <w:rPr>
          <w:rFonts w:ascii="MS Sans Serif" w:hAnsi="MS Sans Serif" w:cs="MS Sans Serif"/>
          <w:sz w:val="24"/>
        </w:rPr>
      </w:pPr>
      <w:r>
        <w:rPr>
          <w:rFonts w:cs="MS Sans Serif" w:ascii="MS Sans Serif" w:hAnsi="MS Sans Serif"/>
          <w:sz w:val="24"/>
        </w:rPr>
        <w:t>La ligne et le cercle de Bresenham</w:t>
      </w:r>
    </w:p>
    <w:p>
      <w:pPr>
        <w:pStyle w:val="Normal"/>
        <w:numPr>
          <w:ilvl w:val="0"/>
          <w:numId w:val="3"/>
        </w:numPr>
        <w:jc w:val="both"/>
        <w:rPr>
          <w:rFonts w:ascii="MS Sans Serif" w:hAnsi="MS Sans Serif" w:cs="MS Sans Serif"/>
          <w:sz w:val="24"/>
        </w:rPr>
      </w:pPr>
      <w:r>
        <w:rPr>
          <w:rFonts w:cs="MS Sans Serif" w:ascii="MS Sans Serif" w:hAnsi="MS Sans Serif"/>
          <w:sz w:val="24"/>
        </w:rPr>
        <w:t>Les rectangles (remplis et vides)</w:t>
      </w:r>
    </w:p>
    <w:p>
      <w:pPr>
        <w:pStyle w:val="Normal"/>
        <w:numPr>
          <w:ilvl w:val="0"/>
          <w:numId w:val="3"/>
        </w:numPr>
        <w:jc w:val="both"/>
        <w:rPr>
          <w:rFonts w:ascii="MS Sans Serif" w:hAnsi="MS Sans Serif" w:cs="MS Sans Serif"/>
          <w:sz w:val="24"/>
        </w:rPr>
      </w:pPr>
      <w:r>
        <w:rPr>
          <w:rFonts w:cs="MS Sans Serif" w:ascii="MS Sans Serif" w:hAnsi="MS Sans Serif"/>
          <w:sz w:val="24"/>
        </w:rPr>
        <w:t>La conversion de polygones convexes (scanline algorihtm)</w:t>
      </w:r>
    </w:p>
    <w:p>
      <w:pPr>
        <w:pStyle w:val="Normal"/>
        <w:numPr>
          <w:ilvl w:val="0"/>
          <w:numId w:val="3"/>
        </w:numPr>
        <w:jc w:val="both"/>
        <w:rPr>
          <w:rFonts w:ascii="MS Sans Serif" w:hAnsi="MS Sans Serif" w:cs="MS Sans Serif"/>
          <w:sz w:val="24"/>
        </w:rPr>
      </w:pPr>
      <w:r>
        <w:rPr>
          <w:rFonts w:cs="MS Sans Serif" w:ascii="MS Sans Serif" w:hAnsi="MS Sans Serif"/>
          <w:sz w:val="24"/>
        </w:rPr>
        <w:t>Le remplissage de polygone</w:t>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sz w:val="28"/>
      <w:u w:val="single"/>
    </w:rPr>
  </w:style>
  <w:style w:type="paragraph" w:styleId="Heading2">
    <w:name w:val="Heading 2"/>
    <w:basedOn w:val="Normal"/>
    <w:next w:val="Normal"/>
    <w:qFormat/>
    <w:pPr>
      <w:keepNext w:val="true"/>
      <w:numPr>
        <w:ilvl w:val="1"/>
        <w:numId w:val="1"/>
      </w:numPr>
      <w:outlineLvl w:val="1"/>
    </w:pPr>
    <w:rPr>
      <w:rFonts w:ascii="Verdana" w:hAnsi="Verdana" w:cs="Verdana"/>
      <w:b/>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36"/>
    </w:rPr>
  </w:style>
  <w:style w:type="paragraph" w:styleId="Heading4">
    <w:name w:val="Heading 4"/>
    <w:basedOn w:val="Normal"/>
    <w:next w:val="Normal"/>
    <w:qFormat/>
    <w:pPr>
      <w:keepNext w:val="true"/>
      <w:numPr>
        <w:ilvl w:val="3"/>
        <w:numId w:val="1"/>
      </w:numPr>
      <w:jc w:val="both"/>
      <w:outlineLvl w:val="3"/>
    </w:pPr>
    <w:rPr>
      <w:rFonts w:ascii="Verdana" w:hAnsi="Verdana" w:cs="Verdana"/>
      <w:b/>
      <w:sz w:val="24"/>
      <w:u w:val="single"/>
    </w:rPr>
  </w:style>
  <w:style w:type="paragraph" w:styleId="Heading5">
    <w:name w:val="Heading 5"/>
    <w:basedOn w:val="Normal"/>
    <w:next w:val="Normal"/>
    <w:qFormat/>
    <w:pPr>
      <w:keepNext w:val="true"/>
      <w:numPr>
        <w:ilvl w:val="4"/>
        <w:numId w:val="1"/>
      </w:numPr>
      <w:jc w:val="both"/>
      <w:outlineLvl w:val="4"/>
    </w:pPr>
    <w:rPr>
      <w:rFonts w:ascii="Verdana" w:hAnsi="Verdana" w:cs="Verdana"/>
      <w:b/>
      <w:u w:val="single"/>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5:06:00Z</dcterms:created>
  <dc:creator>Shaun Dore</dc:creator>
  <dc:description/>
  <dc:language>en-US</dc:language>
  <cp:lastModifiedBy>Shaun Dore</cp:lastModifiedBy>
  <dcterms:modified xsi:type="dcterms:W3CDTF">1999-07-08T15:06:00Z</dcterms:modified>
  <cp:revision>1</cp:revision>
  <dc:subject/>
  <dc:title>CHAPITRE 2 - Géométrie de base</dc:title>
</cp:coreProperties>
</file>