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urbo C++: ANSWERS TO COMMON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 e t t i n g     S t a r t 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do I install Turbo C++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Run the INSTALL program from DISK 1. To start the installation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urrent drive to the one that has the install program o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INSTALL. You will be given instructions in a box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for each prompt. For example, if you will be install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: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point, the INSTALL program will appear with menu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scriptions to guide you through the installation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do I run Turbo C++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After you have installed Turbo C++, be sure to add th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BIN' subdirectory of your TC++ installation (e.g., C:\TC\B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DOS path. Now you can type "TC" at the DOS prompt and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and you're ready to 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at is a configuration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A configuration file tells Turbo C++ what options to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ere to look for its library and header files. TC.EX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configuration file named TCCONFIG.TC, and TCC.EXE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named TURBOC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do I create a configuration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When you run the INSTALL program it creates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amed TURBOC.CFG for TCC.EXE. This file is ju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CII file, which you can change with any text edit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e path information for the library and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for TCC.EXE to use. The INSTALL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TCCONFIG.TC file for TC.EXE because it inst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information directly into TC.EXE. You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for the IDE by running TC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your options however you want to set them, and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O/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o m m o n   C + +   Q u e s t i o n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en linking C or Assembly language modules with C++ modules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fined symbol errors at link time.  It appears that non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ssembly public symbols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C++ is a strongly typed language.  In order to support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ts fullest, Turbo C++ must attach information to th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for function names and variables.  When this is do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bol will no longer match the standard C style function na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 to link correctly, the compiler must be notified that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eclared in an external module without type information ta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symbol.  This is done by prototyping the function a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 "C".   Here is a quick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rn "C" int normal_c_func( float, int, char );  // name not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d cplusplus_function( int );  // nam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related comments under Linker Errors and in the Paradox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 in thi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Classes with static data members are getting linker errors ("undefined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is code is built into Turbo C++ 1.0 but not in version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1.0 compiler, static members without definitions wer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value of 0.  This default definition will no longer be m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.  The programmer must now give an explicit defini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c member.  Here is a quick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c int i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nker error saying that A::i is not defined will result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also contains a line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A::i =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at potential problems can arise from typecasting a base class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derived class pointer so that the derived class's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call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Syntactically this is allowable. There is always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ase pointer actually pointing to a base class.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cast to a derived type, the method being called may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base class. Therefore, you would be grabbing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nction that does 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What's the difference between the keywords STRUCT and CLAS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The members of a STRUCT are PUBLIC by default, while in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default to PRIVATE. They are otherwise functionally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I have declared a derived class from a base class, but I can't acc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ase class members with the derived clas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Derived classes DO NOT get access to private members of a bas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access members of a base class, the base class memb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eclared as either public or protected. If they are public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portion of the program can access them. If they are protec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accessible by the class members, friends, and any deriv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How can I use the Paradox Engine 1.0 with C++?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Because the Paradox Engine functions are all compiled as C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have to assure that the names of the functions do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ngled" by the C++ compiler. To do this you need to proto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gine functions as extern "C". In the pxengine.h header fil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code at the lines ind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 inserted at line # 268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ifdef __cplus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rn "C"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* inserted at line # 732, just before the final #endif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ifdef __cplus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dox Engine version 2.0 is "aware" of C++ and thus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modifications to its hea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I have a class that is derived from three base classes. Can I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base class constructor will be called before all other constructo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If you declare the base class as a virtual base class, its co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called before any non-virtual base class constructors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structors are called in left-to-right order on the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for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Are the standard library I/O functions still available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++ iostreams librar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Ye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include &lt;stdio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such as printf() and scanf() will contin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. However, using them in conjunction with stream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can lead to unpredictable behavi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n C++, given two variables of the same name, one local and one glob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do I access the global instance within the local scop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Use the scope (::)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x = 1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(int x=0; x &lt; ::x; x+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t &lt;&lt; "Loop # " &lt;&lt; x &lt;&lt; "\n"; // This will loop 10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ill the following two functions be overloaded by the compil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he compiler flag it as an error? Wh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test( int x, double y);  &amp;  int test( int a, double b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 compiler will flag this as a redeclaration erro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ither return types nor argument names are considered when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que signatures for overloading functions. Only number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rguments are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f I pass a character to a function which only accepts an 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will the compiler do? Will it flag it as an err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No. The compiler will promote the char to an int and use th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resentation in the function instead of the characte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 was trying to allocate an array of function pointers us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 but I keep getting declaration syntax errors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new int(*[10])();   What's wro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 new operator is a unary operator and binds first to the int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ing the following:  (new int) (*[10])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to put parentheses around the expression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ed results:  new (int (*[10](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at are inline functions? What are their advantages? How a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An inline function is a function which gets textually inse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iler, much like macros. The advantage is that execut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hortened because linker overhead is minimized. They ar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the inline keyword when the function is decla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line void func(void) { cout &lt;&lt; "printing inline function \n";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including the function declaration and code body within a cla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bl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d func(void) { cout &lt;&lt; "inline function within a class.\n"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f I don't specify either public or private sections in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the defaul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In a class, all members are private by default if neither public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vate sections are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at does the _seg modifier 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Using _seg causes a pointer to become a storage plac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ment value, rather than an offset ( or a segment/offset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stance, if "int _seg *x" contains the value 0x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when you use "*x", the value pointed to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ment 0x40, offset 0. If you add a value to the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lue is multiplied by the size of the pointer type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value is used as an offset, and is combined with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contained in the pointer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_seg *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val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 = (int _seg *)0x4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= *(x + 2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is assigned the value of the integer at 0x40:0x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member, 20 * sizeof(int) = 40 = 0x2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Can I statically allocate more than 64K of data in a single modu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Yes. Far data items are now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 far array1[60000L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 far array2[60000L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rrays larger than 64k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 huge array3[100000L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at is a friend member func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Declaring a friend gives non-members of a class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public members of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 I get a "Type name expected" error on my defin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iend class in my new clas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You need to let the compiler know that the label you us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iend class is another class. If you do not want to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re class, you can simply have "class xxx", where xxx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How can I output hex values in upper case using the iostream libra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You need to set the state of the stream using setf()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include &lt;iostream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main(vo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t &lt;&lt; he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t &lt;&lt; "\nNot upper-case : " &lt;&lt; 25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t.setf(ios::upper-cas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t &lt;&lt; "\nUppercase     : " &lt;&lt; 25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at is the "this" poin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"this" is a local variable in the body of a non-static membe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pointer to the object for which the function was invok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be used outside of a class member function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es a binary member function only accept a single argu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 first argument is defined im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Looking through the class libraries there are definitions i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te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 funct( void ) con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the const keyword doing he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re is a pointer to the object for which a function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n as the 'this' pointer.  By default the type of 'th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X *const ( a constant pointer).  The const keyword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to const X *const ( a constant pointer to constant data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I want to use _new_handler and set_new_hand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Turbo C++ supports _new_handler and set_new_handler.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new_handler is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def void (*vfp)(voi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fp _new_handl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fp set_new_handler( vfp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I would like to use C++ fstreams on a file opened in binary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is this d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Use ios::binary as the open mode for the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&lt;fstream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stream bin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file.open("myfile.bin", ios::binar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How can I get at the DOS file handle associated with my iostre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Using a combination of member functions fd() and rdbuf(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t the file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include &lt;fstream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define fstrno(s)  (((s).rdbuf())-&gt;fd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stream test("test.txt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t &lt;&lt; "handle is " &lt;&lt; fstrno(test) &lt;&lt; '\n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n t e g r a t e d    E n v i r o n m e n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Why doesn't my mouse work well with Turbo C++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The most likely cause is that you are using an older mouse driver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get a newer version.  Driver versions required fo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ility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tech driver 5.01+, Microsoft 7.04+, Genius 9.06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is Turbo C++ not able to find any of my #include fi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 compiler searches for include files in the Turbo C++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path. You can specify this path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|Directories menu. The INSTALL program initially s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to the directory where it copied all the Turbo C++ *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 I get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ker Error: Unable to open input file 'C0x.OBJ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 linker searches for Turbo C++ start-up and library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C++ Library Directories path. You can specify this pat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s|Directories menu. The INSTALL program initially s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to the directory where it copied the start-up and lib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be sure that you installed the memory model that the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looking for. The 'x' in the error message corresponds to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, e.g. 's' for small, 'l' for larg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do I get Turbo C++ to link in my own libraries or us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fi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urbo C++'s Project facility is designed to allow you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es the linker tell me that all the graphics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defin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 Options|Linker|Libraries|Graphics Library item must be s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ny Turbo C++ graphics functions and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GRAPHICS.LIB in a projec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es Turbo C++ report "Unable to open include file 'stdarg.h'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 try to #include &lt;stdio.h&gt;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 most probable reason is that you have exceede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iles that DOS can have open simultaneously. Ad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=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r DOS CONFIG.SYS file. This allows DOS to open up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t the same time. CONFIG.SYS will only be effectiv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rebooted your computer. See the IBM DO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 for details on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ere is the TCINST.EXE utility I have used in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ompil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 capabilities of TCINST have been incorporated into other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product and thus TCINST is no longer necessary.  To 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bindings, use the Turbo Editor Macro Compiler (TEMC). 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changed from within the IDE under Options | Environment |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en I Make, Run, or Trace a program, Turbo C++ sometimes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compile and link process even when the ob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p-to-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urbo C++'s MAKE logic works solely on a file's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mp. If one of your source files is marked with a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sometime in the future, the object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 from it will always be older than the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urbo C++ will always try to rebuild the file. You can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by using TOUCH.COM to set the file to the curren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ime. You should also make sure that your system's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ime are always properly set. TOUCH.COM is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UTIL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come my old Turbo C project files don't work anymo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Project files now contain much more information about a projec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ence are no longer stored in ASCII format. To create a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select PROJECT from the main menu, and follow the menu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 your old project files to the new format, use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file PRJCNVT.EXE (documented in UTIL.D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can I convert my Turbo C 2.0 project files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re is a conversion utility in your Turbo C++ 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PRJCNVT.EXE. This program will perform th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come my project file is automatically loaded when I start Turbo C++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ant to work on a differen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If there is only one project file in the current directory, Turb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oad and use that one file. If there are no project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multiple project files, Turbo C++ does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one. Go ahead and create a new project. To use a specific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you can specify the name of that project fil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used to start Turbo C++. For example, 'tc farley.prj'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up TC++ and load the 'farley'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My right mouse button appears to do nothing. Can I change this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et breakpoin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Yes, under the menu for Options|Environment|Mouse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og box for the right mouse button. You can change it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points, or to do many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can I find out where my "null pointer assignment" is occurr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Set a watch on the following expres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(char *)0,4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har *)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through the program. When the values change, the just-execute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one that is causing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en I compile my program, I get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ror: C:\TC\INCLUDE\STDIO.H: Overlays only sup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dium, large, and huge memory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happen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 Overlay Support option has been selected and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tiny, small, or compact memory models. You can turn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wi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 | Compiler | Code Generation |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en I try to load a new file after editing a file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remains on the screen. How do I close the first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Use Alt-F3 to close the current file. Also, use F6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ne file to the next, if there is more than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n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'm doing a search and replace operation, and the editor prompts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replacement. I've selected "Change All", but it still doe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o disable the prompting, you must unselect the "Prompt on repl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on the left side of th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en I try to use the any of the pseudo registers, like _AX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he error message "Undefined symbol '_AX' in function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 compile. Wh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You are only allowed to use the pseudo registers in the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++ and ANSI modes of the compiler. You can change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Options | Compiler | Sourc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Since I don't have a mouse, can I still copy blocks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ne file to anoth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Yes. You can mark the beginning and end of a block b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appropriate area and pressing Ctrl-K-B (mark beginn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K-K (mark end). You can then use the copy and past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di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How do I stop all of the files I have ever edited from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open when I bring up Turbo C++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By default, Turbo C++ saves what is called the desktop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nfiguration is saved in a file with a .DSK extension.  By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s of this type, then entering Options/Environment/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moving the check from 'auto save desktop', you will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n desktop each time you invoke Turbo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o m m a n d  -  L i n e    C o m p i l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is Turbo C++ not able to find any of my #include fi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 compiler searches for include files in the Turbo C++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path. You specify this path with the -I option.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nitially writes a configuration file (TURBOC.CFG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is path to the directory where it copied all the Turb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 I get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ker Error: Unable to open input file 'C0x.OBJ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 linker searches for Turbo C++ start-up and library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C++ Library Directories path. You can specify this pat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-L option. If you allow TCC to invoke the linker, i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ories in the configuration file (TURBOC.CFG) writt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program. If you run TLINK, the configuration file is not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LINK does use the configuration file TLINK.CFG, so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 paths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es the linker tell me that all the graphics library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fin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CC will not search the graphics library unless you tell i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specify the graphics library on the command lin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to compile BGIDEMO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CC BGIDEMO.C GRAPHICS.LIB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 run TCC.EXE and get the error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tal: &lt;filename&gt;.def (&lt;line #&gt;): syntax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Check your DATA statement on line number # in &lt;filename&gt;.def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 code (that is, DATA PRELO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 e n e r a l     I /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The '\n' in cprintf() does not return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of the line. It only moves the cursor dow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cprintf() interprets '\n' as a Line Feed. To forc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ginning of the line, manually insert a Carriage Retu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printf("\n\r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do I print to the printer from a Turbo C++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urbo C++ uses a FILE pointer (stdprn) defined in the STDIO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You do not need to open stdprn before using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include &lt;stdio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 main(vo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printf(stdprn, "Hello, printer!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f your printer is line-buffered, the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ushed only after a '\n' is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 am reading and writing binary files. My program is trans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rriage Return (0x0D) and Line Feed (0x0A) characters.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prevent this from happen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Files opened in text mode will translate these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. To read a file in binary mode, open it in binar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include &lt;stdio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 main(vo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*binary_f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 buffer[10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nary_fp = fopen("MYFILE.BIN", "rb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ad(buffer, sizeof(char), 100, binary_f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file mode is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n't printf() and puts() print text in col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Use the console I/O functions cprintf() and cputs() for color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include &lt;conio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 main(vo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color(BLU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printf("I'm blue.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do I print a long integ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Use the "%ld"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int l = 70000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f("%ld", 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do I print a long doub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Use the "%Lf"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double ldbl = 1E5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f("%Lf", ldb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x a m p l e   P r o g r a m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do I compile the BGIDEMO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1. Make sure that the following Turbo C++ files ar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GIDEMO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.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.C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Run Turbo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Load BGIDEMO.C into the Editor by pressing F3, the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GIDEMO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Go to the Run menu and choose the Run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do I create a COM fi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DOS versions 3.2 and earlier include an EXE2BIN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s EXE files to COM files. Users who do not have EXE2BI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LINK, the Turbo C++ command-line linker, to create a 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an EXE file. Use the /t option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CC -mt -lt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reate TINY.COM instead of TINY.EXE. The -l switch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t argument to the linker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certain limitations in converting an EXE file to a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These limitations are documented in the IBM Disk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manual under EXE2B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C++'s TINY model is compatible with the COM format, bu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use Turbo C++'s floating-point routines cannot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NY model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 r a p h i c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 I get the error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GI Error: graphics not initialized (use 'initgraph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I use a graphics function? My program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initgraph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For some reason initgraph() failed. To find out why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turn value of graphresult()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include &lt;graphics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 main(vo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gerr;   /* graphics erro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gdriver = DETECT, gmo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Initialize graphics using auto-detection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 .BGI and .CHR files in the C:\TC\BGI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graph(&amp;gdriver, &amp;gmode, "C:\\TC\\BGI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(gerr = graphresult()) != gr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f("Error : %s\n", grapherrormsg(gerr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t(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a t h  /  F l o a t i n g    P o i n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 I get incorrect results from all the math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like cos(), tan() and atof(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You must #include &lt;math.h&gt; before you call any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C++ math functions. In general, Turbo C++ assumes that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not declared returns an int. In the case of math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usually return a double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WRONG */                       /* RIGHT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#include &lt;math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main(void)                    int main(vo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                            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f("%f", cos(0));             printf("%f", cos(0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                 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do I "trap" a floating-point err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See the signal() and matherr() functions in the online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l() function may be used to trap errors in the 80x87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x87 emulator. The matherr() function traps errors in the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i n k e r    E r r o 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 am linking C functions with C++ functions.  The linker re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my C functions are undefined.  Wh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Linking C++ modules with C modules requires the use of a lin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ation.  Prototypes for C functions within C++ modu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 one of the following for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 "C"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 "C" { declarations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a C module contain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har *SCopy(char*, char*);" and "void ClearScreen(void)"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declared in a C++ module in one of the follow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 "C" char *SCopy(char*, char*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 "C" void ClearScreen(voi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 "C"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 *SCopy(char*, char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id ClearScreen(voi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further examples, see the standard header files. 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, see Common C++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 I get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er Error: Unable to open input file 'C0x.OBJ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See the "Integrated Environment"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 I get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ker Error: Undefined symbol '_main' in module C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Every C program must contain a function called main(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first function executed in your program.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must be all in lower case. If your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one, create one. If you are using multiple sourc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that contains the function main() must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listed in the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an underscore character '_' is prepend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Turbo C++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es the linker tell me that all the graphic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are undefin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See the "Integrated Environment" and "Command-line Compi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at is a 'Fixup overflow'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See the listing of TLINK error messages in the Turb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's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 am linking my own assembly language functions with Turbo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ker reports that all of my functions are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Make sure that you have put an underbar character '_' in fron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embly language function names to be called by Turbo C++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embly language program should be assembled with Case Sensi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ompiling as C++ (rather than C), see the "Common C++ Ques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above which discusses the use of extern "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I am getting an error out of the linker "segment group exceeds 64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tex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If you are using the BGIOBJ utility, the default segment in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s will be place is _text.  You should try using BGIOBJ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f option to place the resultant objects into a separat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then need to use the functions registerfarbgidr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farbgifont to register the objects for the graphic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UTIL.DOC for instructions on using thes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I am attempting to link Turbo C 2.0 objects into my Turbo C++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continually get unresolved external symbols at link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The names of many of the "helper" functions have changed from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in Turbo C 2.0. If you are getting undefined symbols like _LXL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FMUL, this is the problem you are running into.  Your best solu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he source code to the old object modules and recompile with Turbo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other possibility would be to extract the helper function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Turbo C 2.0 libraries and link them into the Turbo C++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'm porting an application that uses communal variables to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set up the compiler to recognize them, but I still get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ror: &lt;name&gt; defined in module &lt;a&gt; is duplicated in module &lt;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C++ doesn't support explicit COMDEFs; you must us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or switch to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 h e r    Q u e s t i o n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 get a "floating point formats not linked" message when I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program. What can I do about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Floating point formats (for scanf() and related function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ways linked, for savings in executable size. To forc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on, put the following somewhere in your sourc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rn unsigned _floatconve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pragma extref _float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do I change the stack siz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The size of the stack of a Turbo C++ program is determi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ime by the global variable _stklen. To change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, for example, 10,000 bytes, include the following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rn unsigned _stklen = 100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tatement must not be inside any function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stack size is 4,096 bytes (4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'm getting a 'Stack Overflow!' message when I run m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can I work around th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You may increase the stack size by following the procedure above.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flows are usually caused by a large amount of local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ursive functions. You can decrease the amount of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by declaring your local variables stat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 main(void)                int main(vo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                           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 x[5000];     --&gt;          static char x[500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:        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}                   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, you should be aware that there are other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"static" keyword has, as appli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My program comes up with the message 'Null pointer assignm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t terminates. What does this mea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Before a small-data model Turbo C++ program returns to DO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o see if the beginning of its data segment has been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s to warn you that you have used uninitialized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at your program has corrupted memory in some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are .EXE files generated by TC.EXE larger than thos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C.EX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In the default configuration, TC.EXE includes debugging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.EXE files that it creates, and TCC.EXE does not. If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duce this debugging information, you can shut it of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rated Development Environment by selecting Alt-O|B|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 I get "declaration syntax error" messages on dos.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You have set the "ANSI keywords only" option ON. Keep this optio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using any keywords specific to Turbo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 have a working program that dynamically allocate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malloc() or calloc() in small data models (tiny, s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dium). When I compile this program in large data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ompact, large, and huge), my program ha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Make sure that you have #include &lt;alloc.h&gt;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 am linking my own assembly language functions with Turbo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 linker reports that all of my functions are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See answer above in the "Linker"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My far pointers "wrap around" when they are incremented over 64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do I reference a data object that is greater than 64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Use huge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do I interface Turbo C++ routines to a Turbo Pascal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See the example programs CPASDEMO.PAS and CPASDEMO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How do I get Clipper to link with Turbo C++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If you are having trouble, contact Nantucket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I'm trying to build an app based on one of Borland's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urbo Vision, the container classes in the CLASSLIB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Runtime Library),  and I get linker errors, or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right. What's going wro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You may be using a switch that affects linkage in you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as not used when the library itself was compiled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change the library in question. Here are some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use far vtables (-Vf or Options|Compiler|C++|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rtual tables) to compile a file you develop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iostream.h, it won't build correctly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build the iostream library with the sam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use word alignment (-a or Options|Compiler|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ion|Word alignment) in building a Turbo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, you must build the Turbo Vision libr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 with the sam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